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5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8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41 «О досрочном прекращении полномочий члена участковой избирательной комиссии избирательного участка № 30-18 с правом решающего голоса Кирсанова Ивана Николаевича», досрочно прекращены полномочия члена участковой избирательной комиссии избирательного участка № 30-18 с правом решающего голоса Кирсанова Ивана Николаевича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участковой избирательной комиссии избирательного участка № 30-18 с правом решающего голоса Гондаря Александра Вадим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1T13:23:00Z</cp:lastPrinted>
  <dcterms:modified xsi:type="dcterms:W3CDTF">2024-03-11T10:23:00Z</dcterms:modified>
  <cp:revision>145</cp:revision>
  <dc:subject/>
  <dc:title/>
</cp:coreProperties>
</file>